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52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5 декабря 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й от 16 февраля 2024 года № 5, от 14 марта 2024 года № 7,    от 5 апреля 2024 года № 12, от 19 апреля 2024 года № 14, от 17 мая 2024 года № 22,   от 5 июня 2024 года № 23, от 8 июля 2024 года № 31, от 7 августа 2024 года № 35,                   от 5 сентября 2024 года № 37, от 8 октября 2024 года № 38, от 31 октября 2024 года                     № 45, от 21 ноября 2024 года № 46, от 12 декабря 2024 года № 5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306 406,3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  «11 292 069,1 тыс.  рублей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абзаце третьем слова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10 573 195,5 </w:t>
      </w:r>
      <w:r>
        <w:rPr>
          <w:sz w:val="28"/>
          <w:szCs w:val="28"/>
        </w:rPr>
        <w:t>тыс</w:t>
      </w:r>
      <w:r>
        <w:rPr>
          <w:sz w:val="28"/>
          <w:szCs w:val="28"/>
          <w:shd w:fill="FFFFFF" w:val="clear"/>
        </w:rPr>
        <w:t xml:space="preserve">. рублей» заменить словами                  «11 586 350,2  тыс. рублей»; 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shd w:fill="FFFFFF" w:val="clear"/>
        </w:rPr>
        <w:t>в абзаце четвертом слова «</w:t>
      </w:r>
      <w:r>
        <w:rPr>
          <w:sz w:val="28"/>
          <w:szCs w:val="28"/>
        </w:rPr>
        <w:t xml:space="preserve">266 789,2 </w:t>
      </w:r>
      <w:r>
        <w:rPr>
          <w:sz w:val="28"/>
          <w:szCs w:val="28"/>
          <w:shd w:fill="FFFFFF" w:val="clear"/>
        </w:rPr>
        <w:t>тыс. рублей» заменить словами</w:t>
      </w:r>
      <w:r>
        <w:rPr>
          <w:sz w:val="28"/>
          <w:szCs w:val="28"/>
        </w:rPr>
        <w:t xml:space="preserve">                             «294 281,1 тыс. рублей»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</w:t>
      </w:r>
      <w:r>
        <w:rPr>
          <w:color w:val="000000"/>
          <w:sz w:val="28"/>
          <w:szCs w:val="28"/>
        </w:rPr>
        <w:t xml:space="preserve">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иложения 1, 3, 5, 7 к решению Совета Нижнекамского муниципального района от 12 декабря 2024 года № 50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  Р.Х.Муллин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5 декабря 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93"/>
        <w:gridCol w:w="1808"/>
      </w:tblGrid>
      <w:tr>
        <w:trPr>
          <w:trHeight w:val="315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94 281,1</w:t>
            </w:r>
          </w:p>
        </w:tc>
      </w:tr>
      <w:tr>
        <w:trPr>
          <w:trHeight w:val="54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294 281,1</w:t>
            </w:r>
          </w:p>
        </w:tc>
      </w:tr>
      <w:tr>
        <w:trPr>
          <w:trHeight w:val="30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1 292 069,1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1 292 069,1</w:t>
            </w:r>
          </w:p>
        </w:tc>
      </w:tr>
      <w:tr>
        <w:trPr>
          <w:trHeight w:val="472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1 292 069,1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1 292 069,1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586 350,2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586 350,2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586 350,2  </w:t>
            </w:r>
          </w:p>
        </w:tc>
      </w:tr>
      <w:tr>
        <w:trPr>
          <w:trHeight w:val="23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586 350,2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5  декабр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559"/>
      </w:tblGrid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06 870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0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0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86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86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 07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72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 085 198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429 161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500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42 0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4 53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00 488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791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6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05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5 426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9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1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68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 94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7 4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 000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7 4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92 069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 294 281,1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52 от 25 декабря 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,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701"/>
        <w:gridCol w:w="709"/>
        <w:gridCol w:w="1701"/>
      </w:tblGrid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7 282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9,3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9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9,3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19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36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36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36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26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768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6 80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6 80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 75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84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299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7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 33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 030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78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63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4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892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026,7  </w:t>
            </w:r>
          </w:p>
        </w:tc>
      </w:tr>
      <w:tr>
        <w:trPr>
          <w:trHeight w:val="40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02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02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13 368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7 годы</w:t>
            </w:r>
            <w:r>
              <w:rPr>
                <w:b/>
                <w:bCs/>
                <w:sz w:val="25"/>
                <w:szCs w:val="25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                        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РТ                        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    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1 560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15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389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,5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6,8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55,6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1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344,4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5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 416,2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86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97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7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0 931,5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1 21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 163,5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2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33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9 37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12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3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50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50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4,7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4,7  </w:t>
            </w:r>
          </w:p>
        </w:tc>
      </w:tr>
      <w:tr>
        <w:trPr>
          <w:trHeight w:val="10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 150,7  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40,8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8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8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68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8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66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194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94,4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09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28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173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5 93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7 9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1 400,0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58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1 21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3 81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8 02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28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283,9  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3 044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6 606,8  </w:t>
            </w:r>
          </w:p>
        </w:tc>
      </w:tr>
      <w:tr>
        <w:trPr>
          <w:trHeight w:val="10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7 09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5 583,8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54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66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24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748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 748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7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Т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7,8  </w:t>
            </w:r>
          </w:p>
        </w:tc>
      </w:tr>
      <w:tr>
        <w:trPr>
          <w:trHeight w:val="21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173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6 93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3 391,0  </w:t>
            </w:r>
          </w:p>
        </w:tc>
      </w:tr>
      <w:tr>
        <w:trPr>
          <w:trHeight w:val="284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44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59 61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991 459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62 54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7 609,1  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7 609,1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7 60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18,9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18,9  </w:t>
            </w:r>
          </w:p>
        </w:tc>
      </w:tr>
      <w:tr>
        <w:trPr>
          <w:trHeight w:val="10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8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21 428,9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92 251,6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91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1 33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13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0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5,9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5,9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2 216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29 99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1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004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169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166,9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166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6,0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3 69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8 841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579,4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6 261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23,3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923,3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6,3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36,3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6 333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66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3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87,5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8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3 62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3 20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86,4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586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0 883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883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 823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23,8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272,4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 27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 166,9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6 166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,4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,7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8 41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2 284,8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2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23,2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223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061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3 06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5 31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240,3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26,3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 53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53 90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559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329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2 39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7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2,6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426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 872,2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8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9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88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9,7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 839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839,7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3 25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75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2 065,8  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2 065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7,2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5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22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36 438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20 075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67 898,0  </w:t>
            </w:r>
          </w:p>
        </w:tc>
      </w:tr>
      <w:tr>
        <w:trPr>
          <w:trHeight w:val="61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05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070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2 296,0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816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2 005,9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 811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82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09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663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95,2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95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377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30 341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4,0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274,9  </w:t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274,9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787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5 13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928,7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20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110,9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110,9  </w:t>
            </w:r>
          </w:p>
        </w:tc>
      </w:tr>
      <w:tr>
        <w:trPr>
          <w:trHeight w:val="495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4,4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914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241,1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241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0,0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13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36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1 31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                   (на пенс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 101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2  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084,2  </w:t>
            </w:r>
          </w:p>
        </w:tc>
      </w:tr>
      <w:tr>
        <w:trPr>
          <w:trHeight w:val="14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- Нижнекамский кожно-венерологически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- Нижнекамский противотуберкулезный диспансе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94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528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01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 017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9 324,1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170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 187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251,9  </w:t>
            </w:r>
          </w:p>
        </w:tc>
      </w:tr>
      <w:tr>
        <w:trPr>
          <w:trHeight w:val="14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5 386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0 555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 831,3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5 098,7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9,5  </w:t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39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859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859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 73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32,6  </w:t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732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54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 640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0,6  </w:t>
            </w:r>
          </w:p>
        </w:tc>
      </w:tr>
      <w:tr>
        <w:trPr>
          <w:trHeight w:val="6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40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3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3 700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99 816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1,7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80,5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480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9,0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3 581,6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3 581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884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4,2  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7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9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82 413,5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0 869,8  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1 152,8  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49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492,4  </w:t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 586 350,2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А.В.Умников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 </w:t>
      </w:r>
      <w:r>
        <w:rPr/>
        <w:t xml:space="preserve">52 от  25 декабря 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  <w:lang w:val="tt-RU"/>
        </w:rPr>
      </w:pPr>
      <w:r>
        <w:rPr>
          <w:bCs/>
          <w:sz w:val="25"/>
          <w:szCs w:val="25"/>
          <w:lang w:val="tt-RU"/>
        </w:rPr>
        <w:t>тыс. руб</w:t>
      </w:r>
      <w:r>
        <w:rPr>
          <w:b/>
          <w:bCs/>
          <w:sz w:val="25"/>
          <w:szCs w:val="25"/>
          <w:lang w:val="tt-RU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60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 60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9,3</w:t>
            </w:r>
          </w:p>
        </w:tc>
      </w:tr>
      <w:tr>
        <w:trPr>
          <w:trHeight w:val="2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19,3</w:t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36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36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368,8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26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76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026,9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4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 098 20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8 527,1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 80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 80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 752,8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 84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29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7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7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26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2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 82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7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 «Фонд содействия исполнения Закона                      РТ о язык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15,1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8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в части осуществления компенсационных выплат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97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 2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64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87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725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3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37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2,2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50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,8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3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3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 56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99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 991,8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416,2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8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235,5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5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13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254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   (на пенс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Нижнекамского муниципального района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9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6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5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8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4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840,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6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9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94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70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28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,6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3,3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17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 81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по оборудованию скотомогильников и биометрических 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 9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 4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рганизация пассажирских перевозок по межмуниципальным маршрутам, в предел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5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1 099,7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3 81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 029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2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28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0 64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 60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 187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мирование победителей республиканского конкурса на звание "Самый благоустроенный пункт Республики Тататрст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4 01 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6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24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748,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 74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7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4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2 604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60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 936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 391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44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85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 92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5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5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9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67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 674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57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579,4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77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0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,7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28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45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101,4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2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8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кожно-венерологический диспансер"- Нижнекамский кожно-венерологически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"Республиканский клинический противотуберкулезный диспансер"-Нижнекамский противотуберкулезный диспансе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 "Камско-Полянская  Районная больниц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детская районн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9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528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01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 01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0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 17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187,7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сируемые 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5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5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8 528,9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2 975,8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62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4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0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 224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4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бюджета РФ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 (средства бюджет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3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 41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24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 869,8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предоставление грантов сельским и городским поселениям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 01 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000,0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152,8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492,4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55,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357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409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64 661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 661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 661,5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272,4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272,4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 166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 16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33 509,3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146,7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культуры и искусства в Нижнекамском муниципальном районе Республики Татарстан 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7 898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05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070,1</w:t>
            </w:r>
          </w:p>
        </w:tc>
      </w:tr>
      <w:tr>
        <w:trPr>
          <w:trHeight w:val="3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 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81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 005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811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9,5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663,4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66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95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9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2024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Т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77,1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 37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7 41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4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 78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74,9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274,9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5 L51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8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209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20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10,9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110,9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14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14,4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241,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24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7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ддержка лучших  муниципальных учреждений культуры, находящихся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А2 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36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794 41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941 16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62 5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7 609,1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7 609,1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7 609,1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18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1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131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 265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 26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5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3 25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3 251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13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2 065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2 06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 ,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89 8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38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 38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70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07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25 54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9 99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 542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 946,1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77 91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00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66,9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16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6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7 02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6 261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6 26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923,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923,3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ов по воспитанию и взаимодействию 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6,3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6,3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R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 33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месячное денежное вознаграждение советникам директоров 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0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6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0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30,3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87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87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4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8 96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5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8 518,3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86,4</w:t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586,4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883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 883,0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23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23,8</w:t>
            </w:r>
          </w:p>
        </w:tc>
      </w:tr>
      <w:tr>
        <w:trPr>
          <w:trHeight w:val="4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4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5,4</w:t>
            </w:r>
          </w:p>
        </w:tc>
      </w:tr>
      <w:tr>
        <w:trPr>
          <w:trHeight w:val="9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 96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Т на 2021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86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6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 032,5</w:t>
            </w:r>
          </w:p>
        </w:tc>
      </w:tr>
      <w:tr>
        <w:trPr>
          <w:trHeight w:val="16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00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839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83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 623,2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0 55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831,3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5 098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9,5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3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859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85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73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32,6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3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54,4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64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0,6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4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3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2 937,5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99 816,6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1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80,5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80,5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 581,6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 58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 82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 71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32 91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 муниципального района РТ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284,8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23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 223,2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22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061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 06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9 8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240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531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53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 911,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2 75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 012,9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 на 2019-202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42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727,2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2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586 350,2</w:t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vanish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А.В.Умников</w:t>
      </w:r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8" w:footer="54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Отдел организациооной деятельности совета</dc:creator>
  <dc:description/>
  <cp:keywords/>
  <dc:language>en-US</dc:language>
  <cp:lastModifiedBy>USER</cp:lastModifiedBy>
  <cp:lastPrinted>2025-01-27T14:03:00Z</cp:lastPrinted>
  <dcterms:modified xsi:type="dcterms:W3CDTF">2025-02-04T10:51:00Z</dcterms:modified>
  <cp:revision>197</cp:revision>
  <dc:subject/>
  <dc:title>Проект</dc:title>
</cp:coreProperties>
</file>